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Polgármesterétől</w:t>
        <w:tab/>
        <w:tab/>
        <w:tab/>
        <w:tab/>
        <w:tab/>
        <w:tab/>
        <w:tab/>
        <w:t>„M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á</w:t>
      </w:r>
      <w:r>
        <w:rPr>
          <w:rFonts w:cs="Times New Roman" w:ascii="Times New Roman" w:hAnsi="Times New Roman"/>
          <w:sz w:val="24"/>
          <w:szCs w:val="24"/>
        </w:rPr>
        <w:t>ma:11-4162-4/2011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Diószegi Franciska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Vargáné Török Ágne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. április 21-e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Kossuth Lajos Általános Iskola egyházi fenntartásba ad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a lakossági és szülői kezdeményezéseket is figyelembe véve a 2011. évi költségvetési koncepciójában már felvette és szerepeltette azt, hogy a városban egyházi fenntartású általános iskolai oktatás valósuljon meg a jövőben. Erre vonatkozóan a képviselő-testület támogatását fejezte ki. Ennek érdekében több szempont alapján elemzésre került, hogy mely intézmény átadása lehet a legoptimálisabb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bjektív feltételekből kiindulva – templom közelsége – három általános iskola egyházi fenntartásba adása merült fel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krosi Általános Iskol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ssuth Lajos Általános Iskola </w:t>
      </w:r>
    </w:p>
    <w:p>
      <w:pPr>
        <w:pStyle w:val="Normal"/>
        <w:numPr>
          <w:ilvl w:val="0"/>
          <w:numId w:val="1"/>
        </w:numPr>
        <w:spacing w:lineRule="auto" w:line="240" w:before="0" w:after="240"/>
        <w:ind w:left="714" w:hanging="357"/>
        <w:jc w:val="both"/>
        <w:rPr/>
      </w:pPr>
      <w:r>
        <w:rPr/>
        <w:t>Piroskavárosi Általános Iskola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3060"/>
      </w:tblGrid>
      <w:tr>
        <w:trPr>
          <w:trHeight w:val="130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kola megnevezése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ámogatottsá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mény</w:t>
            </w:r>
          </w:p>
        </w:tc>
      </w:tr>
      <w:tr>
        <w:trPr>
          <w:trHeight w:val="130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krosi Általános Isko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Tantestület hozzáállása támogató. Az önálló városrész arculatába beleillik az egyházi fenntartású isko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z egyházi intézménnyé válás lehetősége a Bokros városrész leválási kísérleténél már szóba került </w:t>
            </w:r>
          </w:p>
        </w:tc>
      </w:tr>
      <w:tr>
        <w:trPr>
          <w:trHeight w:val="130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suth Lajos Általános Isko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eljes tantestület támogatottság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ői támogatottság (SZMK levél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intézmény 150 éves évfordulója ünnepségsorozata kapcsán erősödött fel az igény a szülőkben, pedagógusokban.</w:t>
            </w:r>
          </w:p>
        </w:tc>
      </w:tr>
      <w:tr>
        <w:trPr>
          <w:trHeight w:val="130" w:hRule="atLeast"/>
        </w:trPr>
        <w:tc>
          <w:tcPr>
            <w:tcW w:w="244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roskavárosi Általános Iskola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A tantestület támogatja az egyházi intézménnyé válást, egyházközség támogatás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osszú évek óta jó kapcsolatot ápolnak az egyházzal. (épülethasználat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90-es évek végén már működött keresztény osztály</w:t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vel a csongrádi általános iskolák jelenleg a Csongrádi Kistérség Többcélú Társulás fenntartásában működnek, ezért elsősorban meg kellett vizsgálni a további fenntarthatóság érdekében, hogy melyik tagintézmény átadása nem sérti az átlaglétszámok teljesülését a kistérségi működés további fenntartása érdekében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étszámok elemzése azt bizonyítja, hogy egyik intézmény átadása sem veszélyezteti a kistérségi fenntartású iskola további működését, a kiegészítő normatíva igénybevételé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iroskavárosi Általános Iskola DAOP pályázatának 10 éves fenntartásának kötelezettsége nem teszi lehetővé a fenntartóváltás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krosi Általános Iskola esetében a 70% alatti kihasználtsággal történő átadás nem jelent az önkormányzat számára, a költségvetési vonzatokat is figyelembe véve megfelelő alternatívá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nden szempontot megvizsgálva, a legjobb megoldásnak a Kossuth Lajos Általános Iskola egyházi fenntartásba adása lehetséges. Ennek érdekében megkeresésre került az egyházmegye, tárgyalásokat folytattunk és kifejezték szándékukat a fenntartás átvételére.. A tantestület és a szülők általi támogatottság is ezt erősíti. A Kossuth Lajos Általános Iskola egyházi fenntartásba adásával a város alapfokú oktatási intézményei a gyermekek, szülők számára szélesebb kínálatot tudnak nyújtani és Csongrád Város Önkormányzatának finanszírozási gondjain is enyhítenek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őzetes egyeztetések, tárgyalások és a Szeged- Csanád Egyházmegye szándéknyilatkozata (előterjesztés </w:t>
      </w:r>
      <w:r>
        <w:rPr>
          <w:rFonts w:cs="Times New Roman" w:ascii="Times New Roman" w:hAnsi="Times New Roman"/>
          <w:i/>
          <w:sz w:val="24"/>
          <w:szCs w:val="24"/>
        </w:rPr>
        <w:t>1. számú melléklet)</w:t>
      </w:r>
      <w:r>
        <w:rPr>
          <w:rFonts w:cs="Times New Roman" w:ascii="Times New Roman" w:hAnsi="Times New Roman"/>
          <w:sz w:val="24"/>
          <w:szCs w:val="24"/>
        </w:rPr>
        <w:t xml:space="preserve"> lehetővé teszik, hogy a keresztény szellemiségű iskolában 2011/2012-es tanévben megkezdődjön az oktatás. Az intézmény átadás a törvényi kötelezettségeket figyelembe véve az ütemterv alapján valósulna meg. </w:t>
      </w:r>
      <w:r>
        <w:rPr>
          <w:rFonts w:cs="Times New Roman" w:ascii="Times New Roman" w:hAnsi="Times New Roman"/>
          <w:i/>
          <w:sz w:val="24"/>
          <w:szCs w:val="24"/>
        </w:rPr>
        <w:t>(előterjesztés 2. sz. melléklet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átadása jelen esetben csak fenntartó váltást jelent, az intézmény épülete továbbra is Csongrád város tulajdonában marad. Csongrád Város Önkormányzatának jelenleg a Kossuth Lajos Általános Iskola épületére elnyert KEOP Energetikai Pályázata van, ami tartalmazza az épületben a fűtés korszerűsítését, nyílászárók cseréjét, tornaterem felújítását és a külső homlokzat szigetelést. A támogatási szerződés még nem került aláírásra. Annak érdekében, hogy a pályázat a fenntartó váltás ellenére is megvalósulhasson, állásfoglalást kértünk a Közreműködő Szervezettől. Az egyelőre elektronikus úton megérkezett válasz alapján lehetőség van a pályázat megvalósítására a fenti változások ellenére is. Az önerő átvállalásáról az egyházmegye képviselőjével szóbeli megegyezés történt. Ez alapján az önkormányzat a beruházást megvalósítja, melyhez az önerőt a fenntartás után az egyházmegye biztosítj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eresztény tanterv szerinti oktatás felmenő rendszerben valósul meg, miszerint a 2011/2012- es tanévben az 1. osztályosokat érinti. Az iskola szokásrendszerében, házirendjében, nevelési módszereiben bekövetkezett változások természetesen az intézmény többi tanulóját is érinti. Az új fenntartó a jelenlegi alkalmazotti közösséggel és gyermek közösséggel szeretne együtt dolgozni abban az esetben, ha a pedagógusok, gyermekek, szülők azonosulni tudnak az új intézmény szellemiségével. Erre vonatkozóan megkezdődött a pedagógusok, szülők tájékoztatása, valamint a nyilatkozatok megtétele, melynek eredményéről a testületi ülésen tájékoztatom a képviselőket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épviselő-testületet az előterjesztés megvitatására, a határozati javaslatok elfogadásár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6"/>
          <w:szCs w:val="26"/>
        </w:rPr>
      </w:pPr>
      <w:r>
        <w:rPr>
          <w:rFonts w:cs="Times New Roman" w:ascii="Times New Roman" w:hAnsi="Times New Roman"/>
          <w:b/>
          <w:i/>
          <w:spacing w:val="60"/>
          <w:sz w:val="26"/>
          <w:szCs w:val="26"/>
        </w:rPr>
        <w:t>Határozati 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ának Képviselő-testülete megtárgyalta a „Kossuth Lajos Általános Iskola” egyházi fenntartásba adása” című előterjesztést és a következő határozatot hozza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Képviselő-testülete döntött arról, hogy a jelenleg Csongrádi Kistérség Többcélú Társulás fenntartásában működő Csongrádi Kistérség Egyesített Alapfokú Oktatási Intézmény Kossuth Lajos Általános Iskola tagintézményét 2011. szeptember 1-től a Szeged-Csanádi Egyházmegye fenntartásába adja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hu-HU"/>
        </w:rPr>
        <w:t>A Képviselő-testület felhatalmazz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polgármestert arra, hogy az e tárgyban hozott döntést a Csongrádi Kistérség Többcélú Társulása Társulási Tanácsában képviselje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2011. április 30. 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lős: Dr. Kőrösi Tibor polgármester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a polgármestert, kezdeményezze a fenntartónál, hogy az átadáshoz szükséges intézkedéseket tegye meg és a szükséges dokumentumokat készítse elő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táridő: 2011. június 16. </w:t>
      </w:r>
    </w:p>
    <w:p>
      <w:pPr>
        <w:pStyle w:val="Normal"/>
        <w:spacing w:lineRule="auto" w:line="240" w:before="0" w:after="12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lelős: Dr. Kőrösi Tibor polgármester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polgármestert, hogy a KEOP Pályázat megvalósulása és az önerő átvállalása érdekében a tárgyalásokat tegye meg, a szükséges írásos hozzájárulásokat szerezze be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táridő: 2011. április 3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Kőrösi Tibor polgármester</w:t>
      </w:r>
    </w:p>
    <w:p>
      <w:pPr>
        <w:pStyle w:val="Normal"/>
        <w:spacing w:lineRule="auto" w:line="240" w:before="0" w:after="12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Erről jegyzőkönyvi kivonaton értesítést kapnak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Képviselő-testület tag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r. Kőrösi Tibor polgármes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Polgármesteri Hivatal irodá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rattá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 április 1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Kőrösi Tibor</w:t>
      </w:r>
    </w:p>
    <w:p>
      <w:pPr>
        <w:pStyle w:val="Normal"/>
        <w:tabs>
          <w:tab w:val="clear" w:pos="708"/>
          <w:tab w:val="center" w:pos="72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lgármester</w:t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7545" cy="808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8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/>
      </w:pPr>
      <w:r>
        <w:rPr/>
        <w:t>számú melléklet</w:t>
      </w:r>
    </w:p>
    <w:p>
      <w:pPr>
        <w:pStyle w:val="Normal"/>
        <w:jc w:val="center"/>
        <w:rPr/>
      </w:pPr>
      <w:r>
        <w:rPr/>
        <w:t>ÜTEMTERV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5040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dőter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vékenysé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gszabályi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hátté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1. április 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ndéknyilatkozat beszerzése a Szeged-Csanád Egyházmegye képviselőjétől az intézmény fenntartására vonatkozóa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1. áprili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jelenlegi fenntartó és Csongrád Város Önkormányzata döntésének meghozatala előtt – a közoktatási intézmény megszüntetésével kapcsolatban – beszerzi az intézmény alkalmazotti közösségének, szülői szervezetének, iskolai diákönkormányzatnak, iskolaszéknek a véleményé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t. 102. § (3) bek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1. április 2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ongrád Város Önkormányzatának képviselő-testülete döntést hoz az intézmény egyházi fenntartásba adásáró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t. 102. § (12)bek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1. április 2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Csongrádi Kistérség Többcélú Társulásának Tanácsa hozzájárul és döntést hoz az intézmény egyházi fenntartásba adásáró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1. máju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z Országos szakértői névjegyzékben szereplő szakértő véleményének beszerzése a tervezett intézkedés megtétele előtt, amely arra a kérdésre keresi a választ, hogy a javasolt megoldás továbbra is biztosítja-e az adott szolgáltatás megfelelő színvonalon történő ellátását.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t. 88. § (6) bek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2011. máju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megyei önkormányzat – fejlesztési tervre épített – szakvéleményének beszerzése a szakértő véleménye alapján, hogy az általános iskolai szolgáltatásról továbbra is megfelelő színvonalon gondoskodik-e Önkormányzatun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t. 88. § (7) bek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1. júniu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yetértő nyilatkozat beszerzése az átvételhez és a közoktatási megállapodás megkötéséhez, a megállapodás megkötésére jogosult egyházi jogi személy nyilatkozattételre jogosult szervétő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t. 81. § (13) bek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1. június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egállapodások elfogadása Csongrád Város Önkormányzata és a Csongrádi Kistérség Többcélú Társulása által: átadás- átvételi megállapodás, foglalkoztatási megállapodás, ingatlan használatba adási szerződés, közoktatási megállapodás; majd a megállapodások aláírása, megszüntető okirat elfogad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011. július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özoktatási intézmény egyház általi újraalapítása, nyilvántartásba vétele, működési engedély kiad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t. 79. §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11. július vége (az átadás előtt legalább 30 nappal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jt. 25/A. §-a szerint az intézményekben a dolgozók, a KAT, a képviselettel rendelkező szakszervezet tájékoztatása, közalkalmazottak írásbeli tájékoztatása a további foglalkoztatásról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1. augusztus 3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tézmény megszűnik; átadás-átvét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t. 102. § (2) bek. a) pon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11. szeptember 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ossuth Lajos Általános Iskola a Szeged-Csanád Egyházmegye fenntartásába kerü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21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30" w:leader="none"/>
      </w:tabs>
      <w:spacing w:before="0" w:after="20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4:25:00Z</dcterms:created>
  <dc:creator>Rácz Anita</dc:creator>
  <dc:description/>
  <cp:keywords/>
  <dc:language>en-US</dc:language>
  <cp:lastModifiedBy>Marika</cp:lastModifiedBy>
  <cp:lastPrinted>2011-04-14T16:24:00Z</cp:lastPrinted>
  <dcterms:modified xsi:type="dcterms:W3CDTF">2011-04-14T14:57:00Z</dcterms:modified>
  <cp:revision>4</cp:revision>
  <dc:subject/>
  <dc:title>Csongrád Város Jegyzőjétől</dc:title>
</cp:coreProperties>
</file>